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ving and Organizing Digital Pictu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necting the camer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USB Cord to connect the camera to the comput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urn your camera on and select “PC” USB Mode.  Press “MENU” to sel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3280</wp:posOffset>
            </wp:positionH>
            <wp:positionV relativeFrom="paragraph">
              <wp:posOffset>-3175</wp:posOffset>
            </wp:positionV>
            <wp:extent cx="1672590" cy="915670"/>
            <wp:effectExtent l="0" t="0" r="0" b="0"/>
            <wp:wrapTight wrapText="bothSides">
              <wp:wrapPolygon edited="0">
                <wp:start x="-27" y="-143"/>
                <wp:lineTo x="-27" y="-1258"/>
                <wp:lineTo x="-1297" y="-1258"/>
                <wp:lineTo x="-1297" y="-143"/>
                <wp:lineTo x="-27" y="-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9" r="67610" b="7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Creating a folder for your pictures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“My Documents”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“My Pictures”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FILE&gt;NEW&gt;FOL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CLICK on the new folder and select RENAME.  Type in a name for the folder where the pictures will be sav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wnloading your pictures from the camera to the computer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Go to “My Computer”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Double click on “Removeable Disk”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Double click on the folder “DCIM”.  Click on the next folder within this one.  Your pictures will be listed when you open this folder.</w:t>
      </w:r>
    </w:p>
    <w:p>
      <w:pPr>
        <w:pStyle w:val="Normal"/>
        <w:ind w:first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140970</wp:posOffset>
                </wp:positionV>
                <wp:extent cx="4069080" cy="803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803880"/>
                          <a:chOff x="0" y="0"/>
                          <a:chExt cx="4069080" cy="80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08" t="25209" r="90419" b="60227"/>
                          <a:stretch/>
                        </pic:blipFill>
                        <pic:spPr>
                          <a:xfrm>
                            <a:off x="0" y="0"/>
                            <a:ext cx="56340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3959" t="43893" r="53130" b="39446"/>
                          <a:stretch/>
                        </pic:blipFill>
                        <pic:spPr>
                          <a:xfrm>
                            <a:off x="1631160" y="84960"/>
                            <a:ext cx="74304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335" t="23332" r="87088" b="59729"/>
                          <a:stretch/>
                        </pic:blipFill>
                        <pic:spPr>
                          <a:xfrm>
                            <a:off x="3543480" y="79920"/>
                            <a:ext cx="52596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1600" y="249480"/>
                            <a:ext cx="914400" cy="217080"/>
                          </a:xfrm>
                          <a:prstGeom prst="rightArrow">
                            <a:avLst>
                              <a:gd name="adj1" fmla="val 50000"/>
                              <a:gd name="adj2" fmla="val 10530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26800"/>
                            <a:ext cx="971640" cy="240120"/>
                          </a:xfrm>
                          <a:prstGeom prst="rightArrow">
                            <a:avLst>
                              <a:gd name="adj1" fmla="val 50000"/>
                              <a:gd name="adj2" fmla="val 10116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1.1pt;width:320.45pt;height:63.3pt" coordorigin="522,222" coordsize="6409,1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;top:222;width:886;height:10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91;top:356;width:1169;height:11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02;top:348;width:827;height:109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548;top:615;width:1439;height:34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0;top:579;width:1529;height:377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Select all pictures in the folder by selecting from the menu:  EDIT&gt;SELECT ALL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y holding down the CTRL key on the keyboard, you can click on only the picture you want to move ov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Select EDIT&gt;COPY from the menu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Open the folder you created in MY PICTURES.  Select EDIT&gt;PASTE from the file menu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RIGHT CLICK on the pictures to rename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1:04:00Z</dcterms:created>
  <dc:creator>Regina Catholic School Board</dc:creator>
  <dc:description/>
  <cp:keywords/>
  <dc:language>en-US</dc:language>
  <cp:lastModifiedBy>Regina Catholic School Board</cp:lastModifiedBy>
  <cp:lastPrinted>2008-10-01T15:03:00Z</cp:lastPrinted>
  <dcterms:modified xsi:type="dcterms:W3CDTF">2008-10-01T21:04:00Z</dcterms:modified>
  <cp:revision>2</cp:revision>
  <dc:subject/>
  <dc:title>Saving and Organizing Digital Pictures</dc:title>
</cp:coreProperties>
</file>